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r sprawy GOPS.ZP.0717/70-4/2012                                                               Załącznik Nr 1 do SIWZ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ejscowość, data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Nazwa i siedziba Wykonawcy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………………………………………fax……………………………………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P………………………………………REGON……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oba uprawniona do kontaktów / imię i nazwisko……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Nazwa i siedziba Zamawiającego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Gminny Ośrodek Pomocy Społecznej w Kodniu, ul. 1 Maja 20, 21-509 Kodeń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nawiązaniu do ogłoszenia o przetargu nieograniczonym, opublikowanego na stronie internetowej:  www.koden.ops.pl, w Biuletynie Zamówień Publicznych:  www.koden.bip.lublin.pl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 tablicy ogłoszeń Gminnego Ośrodka Pomocy Społecznej w Kodniu, na wykonanie przedmiotu zamówienia pn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Oświadczam/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zapoznałem/liśmy się ze Specyfikacja Istotnych Warunków Zamówi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gwarantuję/my wykonanie zamówienia zgodnie z treścią SIWZ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poznałem/liśmy się z warunkami umowy i nie wnoszę/simy do niej uwag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) w przypadku uznania mojej/naszej oferty za najkorzystniejszą, umowę zobowiązuję/emy się zawrzeć w miejscu i terminie jakie zostaną wskazane przez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) nie podlegamy wykluczeniu z postępowania o udzielenie zamówienia publicznego na podstawie Art. 24 ust. 1 i 2 ustawy Prawo zamówień publicz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) cały zakres zamówienia wykonamy siłami własnymi/następujący zakres powierzymy podwykonawcy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) uważamy się związani ofertą przez okres 30 dn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) gwarantuję/my wykonanie zamówienia do dnia 24.12.2012r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Cena oferty: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202"/>
        <w:gridCol w:w="851"/>
        <w:gridCol w:w="1373"/>
        <w:gridCol w:w="1316"/>
        <w:gridCol w:w="1316"/>
        <w:gridCol w:w="1316"/>
      </w:tblGrid>
      <w:tr>
        <w:trPr>
          <w:trHeight w:val="386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r zadania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zwa kursu/szkolenia (liczba osób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lość osób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Cena jedn. za 1 osobę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cena jednostkowa x liczba osób)</w:t>
            </w:r>
          </w:p>
        </w:tc>
      </w:tr>
      <w:tr>
        <w:trPr>
          <w:trHeight w:val="31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t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t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alacz kotłów co, wodnych i parowych na paliwo stałe, ciekłe i gazowe o wymiarze            40 godz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i do ofert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/ oświadczeni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a, 4b, że reprezentowana firma nie podlega wykluczeniu z postępowania o zamówienie publiczne na podstawie Art. 24 ust. 1 i 2 Prawa zamówień publicznych oraz spełnia wymogi Art. 22 ust. 1 przedmiotowego Praw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załącznik. Nr 4a do SIWZ oraz 4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/ wykaz wykonanej w okresie ostatnich 3 lat co najmniej 1 usługi szkoleniowej dla minimum 5 osób jednorazowo, </w:t>
      </w:r>
      <w:r>
        <w:rPr>
          <w:rFonts w:cs="Times New Roman" w:ascii="Times New Roman" w:hAnsi="Times New Roman"/>
          <w:sz w:val="24"/>
          <w:szCs w:val="24"/>
        </w:rPr>
        <w:t>w zakresie kursu: palacz kotłów co, wodnych i parowych na paliwo stałe, ciekłe i gazow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( wzór wykazu stanowi zał. Nr 2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/ wykaz pozostających w dyspozycji na czas realizacji zamówienia co najmniej 2 osób z:  kwalifikacjami zawodowymi, doświadczeniem i wykształceniem niezbędnym do przeprowadzenia </w:t>
      </w:r>
      <w:r>
        <w:rPr>
          <w:rFonts w:cs="Times New Roman" w:ascii="Times New Roman" w:hAnsi="Times New Roman"/>
          <w:sz w:val="24"/>
          <w:szCs w:val="24"/>
        </w:rPr>
        <w:t>kursu: palacz kotłów co, wodnych i parowych na paliwo stałe, ciekłe i gaz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b do SIWZ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ferta wraz z załącznikami składa się z………. stron kolejno ponumerowanych i podpisanych przez osobę upoważnioną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                                      ………………………………………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</w:rPr>
        <w:t>pieczęć firmowa                                                                  podpis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08" w:top="764" w:footer="154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  <w:t>.</w:t>
    </w:r>
  </w:p>
  <w:p>
    <w:pPr>
      <w:pStyle w:val="Foo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93" w:leader="none"/>
      </w:tabs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7086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18:00Z</dcterms:created>
  <dc:creator>ADM</dc:creator>
  <dc:description/>
  <cp:keywords/>
  <dc:language>en-US</dc:language>
  <cp:lastModifiedBy>budownictwo</cp:lastModifiedBy>
  <dcterms:modified xsi:type="dcterms:W3CDTF">2012-11-26T13:34:00Z</dcterms:modified>
  <cp:revision>7</cp:revision>
  <dc:subject/>
  <dc:title/>
</cp:coreProperties>
</file>